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3 do zapytania ofertowego nr 8.1.1-6/2020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200"/>
        <w:jc w:val="center"/>
        <w:rPr/>
      </w:pPr>
      <w:r>
        <w:rPr>
          <w:i/>
        </w:rPr>
        <w:t>(dot. art. 24 ust. 1</w:t>
      </w:r>
      <w:r>
        <w:rPr>
          <w:rFonts w:cs="Arial"/>
        </w:rPr>
        <w:t xml:space="preserve"> pkt. 12-23</w:t>
      </w:r>
      <w:r>
        <w:rPr>
          <w:i/>
        </w:rPr>
        <w:t xml:space="preserve"> ustawy Pzp)</w:t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lang w:eastAsia="pl-PL"/>
        </w:rPr>
      </w:pPr>
      <w:r>
        <w:rPr>
          <w:lang w:eastAsia="pl-PL"/>
        </w:rPr>
        <w:t>w postępowaniu którego przedmiotem jest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bookmarkStart w:id="0" w:name="_Hlk33091660"/>
      <w:bookmarkStart w:id="1" w:name="_Hlk15893504"/>
      <w:bookmarkStart w:id="2" w:name="_Hlk31203547"/>
      <w:bookmarkEnd w:id="2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0"/>
      <w:bookmarkEnd w:id="1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 dla 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bookmarkStart w:id="4" w:name="_Hlk31203547"/>
      <w:bookmarkEnd w:id="4"/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NimbusSanL-Regu;Calibri" w:hAnsi="NimbusSanL-Regu;Calibri" w:cs="NimbusSanL-Regu;Calibri"/>
          <w:b/>
          <w:b/>
          <w:bCs/>
          <w:color w:val="000000"/>
          <w:lang w:eastAsia="ar-SA"/>
        </w:rPr>
      </w:pPr>
      <w:r>
        <w:rPr>
          <w:rFonts w:cs="NimbusSanL-Regu;Calibri" w:ascii="NimbusSanL-Regu;Calibri" w:hAnsi="NimbusSanL-Regu;Calibri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cs="NimbusSanL-Regu;Calibri" w:ascii="NimbusSanL-Regu;Calibri" w:hAnsi="NimbusSanL-Regu;Calibri"/>
          <w:b/>
          <w:bCs/>
          <w:lang w:eastAsia="ar-SA"/>
        </w:rPr>
        <w:t>oświadczam</w:t>
      </w:r>
      <w:r>
        <w:rPr>
          <w:rFonts w:cs="NimbusSanL-Regu;Calibri" w:ascii="NimbusSanL-Regu;Calibri" w:hAnsi="NimbusSanL-Regu;Calibri"/>
          <w:lang w:eastAsia="ar-SA"/>
        </w:rPr>
        <w:t xml:space="preserve"> </w:t>
      </w:r>
      <w:r>
        <w:rPr/>
        <w:t xml:space="preserve">jako Wykonawca (Oferent) nie podlegam wykluczeniu z przyczyn określonych w art. 24 ust. 1 </w:t>
      </w:r>
      <w:r>
        <w:rPr>
          <w:rFonts w:cs="Arial"/>
        </w:rPr>
        <w:t xml:space="preserve">pkt. 12-23 </w:t>
      </w:r>
      <w:r>
        <w:rPr/>
        <w:t>ustawy z dnia 29 stycznia 2004 r. Prawo zamówień publicznych (t.j. Dz. U. z 2019 r. poz. 1843 ze zm.).</w:t>
      </w:r>
    </w:p>
    <w:p>
      <w:pPr>
        <w:pStyle w:val="Normal"/>
        <w:spacing w:lineRule="auto" w:line="360" w:before="120" w:after="12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ind w:right="-6" w:hanging="0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podpis upoważnionego przedstawiciela Wykonawcy</w:t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i/>
          <w:i/>
          <w:iCs/>
          <w:lang w:eastAsia="pl-PL"/>
        </w:rPr>
      </w:pPr>
      <w:r>
        <w:rPr>
          <w:b/>
          <w:lang w:eastAsia="pl-PL"/>
        </w:rPr>
        <w:t xml:space="preserve">Uwaga! W przypadku wykonawców występujących wspólnie, oświadczenie składa każdy   </w:t>
        <w:br/>
        <w:t>z  Wykonawców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5" w:name="_Hlk18913159"/>
                                      <w:bookmarkStart w:id="6" w:name="_Hlk18913158"/>
                                      <w:bookmarkStart w:id="7" w:name="_Hlk18913133"/>
                                      <w:bookmarkStart w:id="8" w:name="_Hlk18913132"/>
                                      <w:bookmarkStart w:id="9" w:name="_Hlk18913122"/>
                                      <w:bookmarkStart w:id="10" w:name="_Hlk18913121"/>
                                      <w:bookmarkStart w:id="11" w:name="_Hlk18913111"/>
                                      <w:bookmarkStart w:id="12" w:name="_Hlk18913110"/>
                                      <w:bookmarkStart w:id="13" w:name="_Hlk18913095"/>
                                      <w:bookmarkStart w:id="14" w:name="_Hlk18913094"/>
                                      <w:bookmarkStart w:id="15" w:name="_Hlk17125241"/>
                                      <w:bookmarkStart w:id="16" w:name="_Hlk17125240"/>
                                      <w:bookmarkStart w:id="17" w:name="_Hlk16862750"/>
                                      <w:bookmarkStart w:id="18" w:name="_Hlk16862749"/>
                                      <w:bookmarkStart w:id="19" w:name="_Hlk16856212"/>
                                      <w:bookmarkStart w:id="20" w:name="_Hlk16856211"/>
                                      <w:bookmarkStart w:id="21" w:name="_Hlk16854644"/>
                                      <w:bookmarkStart w:id="22" w:name="_Hlk16854643"/>
                                      <w:bookmarkStart w:id="23" w:name="_Hlk16847696"/>
                                      <w:bookmarkStart w:id="24" w:name="_Hlk16847695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bookmarkEnd w:id="19"/>
                                      <w:bookmarkEnd w:id="20"/>
                                      <w:bookmarkEnd w:id="21"/>
                                      <w:bookmarkEnd w:id="22"/>
                                      <w:bookmarkEnd w:id="23"/>
                                      <w:bookmarkEnd w:id="24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25" w:name="_Hlk18913159"/>
                                <w:bookmarkStart w:id="26" w:name="_Hlk18913158"/>
                                <w:bookmarkStart w:id="27" w:name="_Hlk18913133"/>
                                <w:bookmarkStart w:id="28" w:name="_Hlk18913132"/>
                                <w:bookmarkStart w:id="29" w:name="_Hlk18913122"/>
                                <w:bookmarkStart w:id="30" w:name="_Hlk18913121"/>
                                <w:bookmarkStart w:id="31" w:name="_Hlk18913111"/>
                                <w:bookmarkStart w:id="32" w:name="_Hlk18913110"/>
                                <w:bookmarkStart w:id="33" w:name="_Hlk18913095"/>
                                <w:bookmarkStart w:id="34" w:name="_Hlk18913094"/>
                                <w:bookmarkStart w:id="35" w:name="_Hlk17125241"/>
                                <w:bookmarkStart w:id="36" w:name="_Hlk17125240"/>
                                <w:bookmarkStart w:id="37" w:name="_Hlk16862750"/>
                                <w:bookmarkStart w:id="38" w:name="_Hlk16862749"/>
                                <w:bookmarkStart w:id="39" w:name="_Hlk16856212"/>
                                <w:bookmarkStart w:id="40" w:name="_Hlk16856211"/>
                                <w:bookmarkStart w:id="41" w:name="_Hlk16854644"/>
                                <w:bookmarkStart w:id="42" w:name="_Hlk16854643"/>
                                <w:bookmarkStart w:id="43" w:name="_Hlk16847696"/>
                                <w:bookmarkStart w:id="44" w:name="_Hlk16847695"/>
                                <w:bookmarkEnd w:id="25"/>
                                <w:bookmarkEnd w:id="26"/>
                                <w:bookmarkEnd w:id="27"/>
                                <w:bookmarkEnd w:id="28"/>
                                <w:bookmarkEnd w:id="29"/>
                                <w:bookmarkEnd w:id="30"/>
                                <w:bookmarkEnd w:id="31"/>
                                <w:bookmarkEnd w:id="32"/>
                                <w:bookmarkEnd w:id="33"/>
                                <w:bookmarkEnd w:id="34"/>
                                <w:bookmarkEnd w:id="35"/>
                                <w:bookmarkEnd w:id="36"/>
                                <w:bookmarkEnd w:id="37"/>
                                <w:bookmarkEnd w:id="38"/>
                                <w:bookmarkEnd w:id="39"/>
                                <w:bookmarkEnd w:id="40"/>
                                <w:bookmarkEnd w:id="41"/>
                                <w:bookmarkEnd w:id="42"/>
                                <w:bookmarkEnd w:id="43"/>
                                <w:bookmarkEnd w:id="44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5-12T07:11:00Z</dcterms:modified>
  <cp:revision>30</cp:revision>
  <dc:subject/>
  <dc:title>Załącznik nr 3 do zapytania ofertowego nr 5-2/2018</dc:title>
</cp:coreProperties>
</file>